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7 - silnoproudá elektrotechnika včetně ochrany před bleskem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VÝPOČET OSVĚTLENÍ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7 - silnoproudá elektrotechnika včetně ochrany před bleskem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 Poštorná, Komenského 502/14 bílá ško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peň nástavba a výtah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7 - silnoproudá elektrotechnika včetně ochrany před bleskem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PROTOKOL O URČENÍ VNĚJŠÍCH VLIV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7 - silnoproudá elektrotechnika včetně ochrany před bleskem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 Poštorná, Komenského 502/14 bílá ško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peň nástavba a výtah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7 - silnoproudá elektrotechnika včetně ochrany před bleskem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7 - silnoproudá elektrotechnika včetně ochrany před bleskem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 Poštorná, Komenského 502/14 bílá ško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peň nástavba a výtah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7 - silnoproudá elektrotechnika včetně ochrany před bleskem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KNIHA SVÍTIDEL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7 - silnoproudá elektrotechnika včetně ochrany před bleskem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 Poštorná, Komenského 502/14 bílá ško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peň nástavba a výtah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7 - silnoproudá elektrotechnika včetně ochrany před bleskem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7 - silnoproudá elektrotechnika včetně ochrany před bleskem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 Poštorná, Komenského 502/14 bílá ško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peň nástavba a výtah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 xml:space="preserve">          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Město Břeclav</w:t>
      <w:tab/>
      <w:t xml:space="preserve">          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náměstí T. G. Masaryka 42/3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0 02 Břeclav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ZŠ Břeclav Poštorná, Komenského 502/14 bílá škola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1. stupeň nástavba a výta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16-12-11T16:34:00Z</cp:lastPrinted>
  <dcterms:modified xsi:type="dcterms:W3CDTF">2020-04-16T16:37:00Z</dcterms:modified>
  <cp:revision>55</cp:revision>
  <dc:subject/>
  <dc:title>TECHNICKÁ ZPRÁVA</dc:title>
</cp:coreProperties>
</file>