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8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ZAPOJENÍ PATCH PANELU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8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8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8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8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8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Město Břeclav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náměstí T. G. Masaryka 42/3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0 02 Břeclav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ZŠ Břeclav Poštorná, Komenského 502/14 bílá škola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1. stupeň nástavba a výta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16-12-11T16:34:00Z</cp:lastPrinted>
  <dcterms:modified xsi:type="dcterms:W3CDTF">2020-04-17T04:59:00Z</dcterms:modified>
  <cp:revision>56</cp:revision>
  <dc:subject/>
  <dc:title>TECHNICKÁ ZPRÁVA</dc:title>
</cp:coreProperties>
</file>