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K VYLOUČENÍ STŘETU ZÁJMŮ 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zev veřejné zakázky: „Kompostárna Břeclav – elektrický smykový nakladač“           </w:t>
      </w:r>
    </w:p>
    <w:p>
      <w:pPr>
        <w:pStyle w:val="Normal"/>
        <w:spacing w:before="120" w:after="60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 podíl představující alespoň 25 % účasti společníka v obchodní společnos</w:t>
      </w:r>
      <w:r>
        <w:rPr/>
        <w:t>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35:00Z</dcterms:modified>
  <cp:revision>159</cp:revision>
  <dc:subject/>
  <dc:title/>
</cp:coreProperties>
</file>