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PROTOKOL č. 04012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 určení vnějších vlivů vypracovaný odbornou komisí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1"/>
        <w:rPr/>
      </w:pPr>
      <w:r>
        <w:rPr/>
        <w:t>Složení komise: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Předseda:</w:t>
        <w:tab/>
      </w:r>
      <w:r>
        <w:rPr>
          <w:rFonts w:cs="Arial" w:ascii="Arial" w:hAnsi="Arial"/>
          <w:color w:val="000000"/>
          <w:kern w:val="0"/>
          <w:sz w:val="24"/>
          <w:szCs w:val="24"/>
          <w:lang w:val="cs-CZ"/>
        </w:rPr>
        <w:t>Martin Kreuzer</w:t>
      </w:r>
      <w:r>
        <w:rPr>
          <w:rFonts w:cs="Arial" w:ascii="Arial" w:hAnsi="Arial"/>
          <w:sz w:val="24"/>
          <w:lang w:val="cs-CZ"/>
        </w:rPr>
        <w:tab/>
        <w:t>projektant stavby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lenové:</w:t>
        <w:tab/>
        <w:t xml:space="preserve">Václav Tůma  </w:t>
        <w:tab/>
        <w:t>projektant elektro</w:t>
        <w:tab/>
        <w:tab/>
        <w:tab/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>Název akce:</w:t>
        <w:tab/>
      </w:r>
      <w:r>
        <w:rPr>
          <w:rFonts w:cs="Arial" w:ascii="Arial" w:hAnsi="Arial"/>
          <w:b/>
          <w:sz w:val="24"/>
          <w:szCs w:val="24"/>
        </w:rPr>
        <w:t xml:space="preserve">Charvátská Nová Ves, oplocení hřiště, přístupový chodník,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</w:rPr>
        <w:tab/>
        <w:tab/>
        <w:t>elektro, kolna, dešťová kanalizace + zasakování</w:t>
      </w:r>
    </w:p>
    <w:p>
      <w:pPr>
        <w:pStyle w:val="Normal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Podklady: </w:t>
        <w:tab/>
        <w:t xml:space="preserve">Stavební výkresy 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>Normy ČSN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ab/>
        <w:tab/>
        <w:t xml:space="preserve">  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Popis objektu: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A) Venkovní prostory  - vnější stěny kolny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B) Vlastní stavba je dřevěná opláštěná kolna palubkami, plechová střecha,nevytápěná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Využití: </w:t>
        <w:tab/>
        <w:tab/>
        <w:t>BA1, BC2, BD1, BE2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Konstruce objektu: </w:t>
        <w:tab/>
        <w:t>CA2, CB2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Rozhodnutí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Dle ČSN 33 2000-5-51 ed.3,  rozhodla komise takto: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System;Arial" w:ascii="System;Arial" w:hAnsi="System;Arial"/>
          <w:color w:val="000000"/>
          <w:kern w:val="0"/>
          <w:lang w:val="cs-CZ"/>
        </w:rPr>
        <w:t>Přístřešek:</w:t>
        <w:tab/>
        <w:tab/>
      </w:r>
      <w:bookmarkStart w:id="0" w:name="OLE_LINK1"/>
      <w:r>
        <w:rPr>
          <w:rFonts w:cs="Arial" w:ascii="Arial" w:hAnsi="Arial"/>
          <w:color w:val="000000"/>
          <w:kern w:val="0"/>
          <w:sz w:val="22"/>
          <w:szCs w:val="22"/>
          <w:lang w:val="cs-CZ"/>
        </w:rPr>
        <w:t>AA3,AA4,AB2,AB4,AD2,AE3,AF2</w:t>
      </w:r>
      <w:r>
        <w:rPr>
          <w:rFonts w:cs="Arial" w:ascii="Arial" w:hAnsi="Arial"/>
          <w:sz w:val="22"/>
          <w:lang w:val="cs-CZ"/>
        </w:rPr>
        <w:t>2,AQ2.</w:t>
      </w:r>
    </w:p>
    <w:p>
      <w:pPr>
        <w:pStyle w:val="Normal"/>
        <w:jc w:val="both"/>
        <w:rPr/>
      </w:pPr>
      <w:bookmarkEnd w:id="0"/>
      <w:r>
        <w:rPr>
          <w:rFonts w:cs="Arial" w:ascii="Arial" w:hAnsi="Arial"/>
          <w:sz w:val="22"/>
          <w:lang w:val="cs-CZ"/>
        </w:rPr>
        <w:t xml:space="preserve">Venkovní prostory: </w:t>
        <w:tab/>
      </w:r>
      <w:bookmarkStart w:id="1" w:name="OLE_LINK2"/>
      <w:r>
        <w:rPr>
          <w:rFonts w:cs="Arial" w:ascii="Arial" w:hAnsi="Arial"/>
          <w:color w:val="000000"/>
          <w:kern w:val="0"/>
          <w:sz w:val="22"/>
          <w:szCs w:val="22"/>
          <w:lang w:val="cs-CZ"/>
        </w:rPr>
        <w:t>AA3,AA4,AB2,AB4,AD3,AE3,AF2,AQ3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  <w:bookmarkEnd w:id="1"/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Hořlavé prachy se v daných prostorech nevyskytují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Hořlavé páry a kapaliny se v daných prostorech nevyskytují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Opatření k snížení nebezpečnosti jednotlivých prostorů: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řístřešek</w:t>
        <w:tab/>
        <w:tab/>
        <w:t>- přístroje a svítidla min.  IP43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enkovní prostory</w:t>
        <w:tab/>
        <w:t>- přístroje a svítidla min.  IP43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Zdůvodnění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Snížení nebezpečných vlivů na elektroinstalaci a elektroinstalace na zařízení je provedeno technicky zvýšenými požadavky a parametry zařízení. Na vstupu rozváděče R1 osazen proudový chránič 300mA. Provozovatel zajistí funkčnost zařízení ke snížení nebezpečných vlivů a stavů, zajistí dodržování standardních bezpečnostních předpisů. Jedná se zejména pravidelný úklid, obsluze elektroinstalace osobou poučenou, v údržbě, revizích a opravách elektroinstalace osobou kvalifikovanou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Písku, dne 4.1. 2022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odpisy: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  <w:lang w:val="cs-CZ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03:00Z</dcterms:created>
  <dc:creator>Unknown</dc:creator>
  <dc:description/>
  <cp:keywords/>
  <dc:language>en-US</dc:language>
  <cp:lastModifiedBy>Vaclav</cp:lastModifiedBy>
  <cp:lastPrinted>2021-03-04T14:43:00Z</cp:lastPrinted>
  <dcterms:modified xsi:type="dcterms:W3CDTF">2022-01-20T15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