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– Průvodní zpráva</w:t>
      </w:r>
    </w:p>
    <w:p>
      <w:pPr>
        <w:pStyle w:val="Normal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 – Souhrnně technická zpráv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C - Snímek z mapy, situace </w:t>
      </w:r>
    </w:p>
    <w:p>
      <w:pPr>
        <w:pStyle w:val="Normal"/>
        <w:ind w:left="2124" w:firstLine="708"/>
        <w:rPr/>
      </w:pPr>
      <w:r>
        <w:rPr>
          <w:rFonts w:cs="Times New Roman" w:ascii="Times New Roman" w:hAnsi="Times New Roman"/>
        </w:rPr>
        <w:t>C1  Snímek z mapy</w:t>
      </w:r>
    </w:p>
    <w:p>
      <w:pPr>
        <w:pStyle w:val="Normal"/>
        <w:ind w:left="2124" w:firstLine="708"/>
        <w:rPr/>
      </w:pPr>
      <w:r>
        <w:rPr>
          <w:rFonts w:cs="Times New Roman" w:ascii="Times New Roman" w:hAnsi="Times New Roman"/>
        </w:rPr>
        <w:t xml:space="preserve">C2  Situace umístění </w:t>
      </w:r>
    </w:p>
    <w:p>
      <w:pPr>
        <w:pStyle w:val="Normal"/>
        <w:ind w:left="2124" w:firstLine="7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D – Výkresová dokumentace</w:t>
        <w:tab/>
        <w:tab/>
        <w:tab/>
        <w:tab/>
        <w:tab/>
        <w:tab/>
        <w:tab/>
        <w:tab/>
        <w:tab/>
      </w:r>
    </w:p>
    <w:p>
      <w:pPr>
        <w:pStyle w:val="Normal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1   Půdorys 1.NP</w:t>
      </w:r>
    </w:p>
    <w:p>
      <w:pPr>
        <w:pStyle w:val="Normal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2   Řez A - A</w:t>
      </w:r>
    </w:p>
    <w:p>
      <w:pPr>
        <w:pStyle w:val="Normal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3   Pohled zadní</w:t>
      </w:r>
    </w:p>
    <w:p>
      <w:pPr>
        <w:pStyle w:val="Normal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4   Pohled čelní</w:t>
      </w:r>
    </w:p>
    <w:p>
      <w:pPr>
        <w:pStyle w:val="Normal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5   Pohled boční I</w:t>
      </w:r>
    </w:p>
    <w:p>
      <w:pPr>
        <w:pStyle w:val="Normal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6   Pohled boční II</w:t>
      </w:r>
    </w:p>
    <w:p>
      <w:pPr>
        <w:pStyle w:val="Normal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5"/>
        <w:gridCol w:w="2946"/>
        <w:gridCol w:w="100"/>
        <w:gridCol w:w="3"/>
        <w:gridCol w:w="1718"/>
        <w:gridCol w:w="2066"/>
      </w:tblGrid>
      <w:tr>
        <w:trPr>
          <w:trHeight w:val="274" w:hRule="exac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Zodp. Projektan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Vypracoval     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12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JANA  ŠLANCAROVÁ</w:t>
            </w:r>
          </w:p>
          <w:p>
            <w:pPr>
              <w:pStyle w:val="Normal"/>
              <w:shd w:fill="FFFFFF" w:val="clear"/>
              <w:spacing w:lineRule="exact" w:line="245"/>
              <w:ind w:right="61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690 06 Břeclav 6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Tel.:51 9333826 </w:t>
            </w:r>
          </w:p>
          <w:p>
            <w:pPr>
              <w:pStyle w:val="Normal"/>
              <w:shd w:fill="FFFFFF" w:val="clear"/>
              <w:spacing w:lineRule="exact" w:line="245"/>
              <w:ind w:right="61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IČO : 621 48 40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52" w:hRule="exact"/>
        </w:trPr>
        <w:tc>
          <w:tcPr>
            <w:tcW w:w="2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Šlancarová Jana</w:t>
            </w:r>
          </w:p>
        </w:tc>
        <w:tc>
          <w:tcPr>
            <w:tcW w:w="3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ng.Matěj Machač</w:t>
            </w:r>
          </w:p>
        </w:tc>
        <w:tc>
          <w:tcPr>
            <w:tcW w:w="3787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Projekční a inženýrská činnos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exact"/>
        </w:trPr>
        <w:tc>
          <w:tcPr>
            <w:tcW w:w="2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7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oluční 210/2, 690 06 Břeclav 6</w:t>
            </w:r>
          </w:p>
          <w:p>
            <w:pPr>
              <w:pStyle w:val="Normal"/>
              <w:shd w:fill="FFFFFF" w:val="clear"/>
              <w:ind w:left="12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exact"/>
        </w:trPr>
        <w:tc>
          <w:tcPr>
            <w:tcW w:w="2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ČO : 62148401      tel.: 77765864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exac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Investor    Město Břeclav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58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náměstí T.G.Masaryka 42/3, 690 02 Břeclav</w:t>
            </w:r>
          </w:p>
          <w:p>
            <w:pPr>
              <w:pStyle w:val="Normal"/>
              <w:shd w:fill="FFFFFF" w:val="clear"/>
              <w:ind w:left="965" w:hanging="0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10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Datum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10/1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5891" w:type="dxa"/>
            <w:gridSpan w:val="2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Formá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Velká tržnice</w:t>
            </w:r>
          </w:p>
          <w:p>
            <w:pPr>
              <w:pStyle w:val="Normal"/>
              <w:shd w:fill="FFFFFF" w:val="clear"/>
              <w:ind w:left="958"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Účel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sport stavby                                                    </w:t>
            </w:r>
          </w:p>
        </w:tc>
      </w:tr>
      <w:tr>
        <w:trPr>
          <w:trHeight w:val="252" w:hRule="exact"/>
        </w:trPr>
        <w:tc>
          <w:tcPr>
            <w:tcW w:w="58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rojekt pro zápis do katastru nemovitostí  dle § 125 </w:t>
            </w:r>
          </w:p>
        </w:tc>
        <w:tc>
          <w:tcPr>
            <w:tcW w:w="103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ěřítko :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599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.ú. Břeclav , parc.č. st.529/53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Zakázka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95" w:hRule="exac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515151"/>
                <w:spacing w:val="-1"/>
              </w:rPr>
              <w:t>Výkres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PROJEKTOVÁ  DOKUMENTACE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      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515151"/>
                <w:spacing w:val="-9"/>
                <w:sz w:val="21"/>
                <w:szCs w:val="21"/>
              </w:rPr>
              <w:t>C.V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sz w:val="52"/>
                <w:szCs w:val="52"/>
              </w:rPr>
              <w:t xml:space="preserve">    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Kopie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1"/>
        <w:ind w:firstLine="708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Šlancarová Jana, projekční a inženýrská činno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ul. Revoluční 2, 690 06 Břeclav 6, Tel: 777658643, IČO: 621 48 4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Průvodní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cs="Times New Roman" w:ascii="Times New Roman" w:hAnsi="Times New Roman"/>
        </w:rPr>
        <w:t xml:space="preserve">Akce               :           </w:t>
      </w:r>
      <w:r>
        <w:rPr>
          <w:rFonts w:eastAsia="Times New Roman" w:cs="Arial" w:ascii="Arial" w:hAnsi="Arial"/>
          <w:b/>
          <w:bCs/>
          <w:sz w:val="22"/>
          <w:szCs w:val="22"/>
        </w:rPr>
        <w:t>Velká tržnice</w:t>
      </w:r>
    </w:p>
    <w:p>
      <w:pPr>
        <w:pStyle w:val="Style41"/>
        <w:widowControl/>
        <w:tabs>
          <w:tab w:val="clear" w:pos="708"/>
          <w:tab w:val="left" w:pos="8919" w:leader="none"/>
        </w:tabs>
        <w:spacing w:before="48" w:after="245"/>
        <w:ind w:right="-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estor</w:t>
        <w:tab/>
        <w:t>:</w:t>
        <w:tab/>
        <w:t>Město Břecla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náměstí T.G.Masaryka 42/3, 690 02 Břecla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sto stavby</w:t>
        <w:tab/>
        <w:t>:</w:t>
        <w:tab/>
        <w:t>k.ú.Břeclav, parc.č. st.529/5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ant</w:t>
        <w:tab/>
        <w:t>:</w:t>
        <w:tab/>
        <w:t xml:space="preserve">Šlancarová Jana, Revoluční 2, 690 06 Břeclav 6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ČKAIT  100169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říjen 20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before="38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widowControl/>
        <w:spacing w:before="38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Style w:val="FontStyle22"/>
          <w:rFonts w:cs="Times New Roman" w:ascii="Times New Roman" w:hAnsi="Times New Roman"/>
          <w:sz w:val="22"/>
          <w:szCs w:val="22"/>
          <w:u w:val="single"/>
        </w:rPr>
        <w:t>A. 1)       Identifikační údaj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A.1.1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Ú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daje o stavbě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název stavby:</w:t>
        <w:tab/>
        <w:t xml:space="preserve"> </w:t>
      </w:r>
      <w:r>
        <w:rPr>
          <w:rFonts w:cs="Times New Roman" w:ascii="Times New Roman" w:hAnsi="Times New Roman"/>
        </w:rPr>
        <w:t xml:space="preserve">           </w:t>
      </w:r>
      <w:r>
        <w:rPr>
          <w:rFonts w:eastAsia="Times New Roman" w:cs="Arial" w:ascii="Arial" w:hAnsi="Arial"/>
          <w:b/>
          <w:bCs/>
          <w:sz w:val="22"/>
          <w:szCs w:val="22"/>
        </w:rPr>
        <w:t>Velká tržnic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b) místo stavby:</w:t>
        <w:tab/>
        <w:tab/>
        <w:t xml:space="preserve">k.ú. Břeclav, parc.č. </w:t>
      </w:r>
      <w:r>
        <w:rPr>
          <w:rFonts w:cs="Times New Roman" w:ascii="Times New Roman" w:hAnsi="Times New Roman"/>
        </w:rPr>
        <w:t>st.529/53</w:t>
      </w:r>
    </w:p>
    <w:p>
      <w:pPr>
        <w:pStyle w:val="Normal"/>
        <w:ind w:left="2124" w:firstLine="708"/>
        <w:rPr/>
      </w:pPr>
      <w:r>
        <w:rPr>
          <w:rFonts w:cs="Times New Roman" w:ascii="Times New Roman" w:hAnsi="Times New Roman"/>
          <w:sz w:val="22"/>
          <w:szCs w:val="22"/>
        </w:rPr>
        <w:t>okres: Břeclav</w:t>
      </w:r>
    </w:p>
    <w:p>
      <w:pPr>
        <w:pStyle w:val="Normal"/>
        <w:ind w:left="212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aj: Jihomoravský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 předmět stavby</w:t>
        <w:tab/>
        <w:tab/>
        <w:t>pasport stavby pro zápis do katastru nemovitostí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A.1.2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Ú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daje o stavebníkov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a) investor:</w:t>
        <w:tab/>
        <w:tab/>
        <w:tab/>
      </w:r>
      <w:r>
        <w:rPr>
          <w:rFonts w:cs="Times New Roman" w:ascii="Times New Roman" w:hAnsi="Times New Roman"/>
        </w:rPr>
        <w:t>Město Břecla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náměstí T.G.Masaryka 42/3, 690 02 Břeclav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A. 1.3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 Údaje o zpracovateli projektové dokumentace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) projektant</w:t>
        <w:tab/>
        <w:t>:  Šlancarová Jan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Projekční a inženýrská činnos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Revoluční 2, 690 06 Břeclav 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Tel. 77765864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IČO : 621 48 401</w:t>
      </w:r>
    </w:p>
    <w:p>
      <w:pPr>
        <w:pStyle w:val="Normal"/>
        <w:rPr>
          <w:rStyle w:val="FontStyle22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ČKAIT : 1001696</w:t>
      </w:r>
    </w:p>
    <w:p>
      <w:pPr>
        <w:pStyle w:val="Style41"/>
        <w:widowControl/>
        <w:spacing w:before="38" w:after="0"/>
        <w:jc w:val="both"/>
        <w:rPr>
          <w:rStyle w:val="FontStyle22"/>
          <w:rFonts w:ascii="Times New Roman" w:hAnsi="Times New Roman" w:cs="Times New Roman"/>
          <w:sz w:val="22"/>
          <w:szCs w:val="22"/>
          <w:u w:val="single"/>
        </w:rPr>
      </w:pPr>
      <w:r>
        <w:rPr/>
      </w:r>
    </w:p>
    <w:p>
      <w:pPr>
        <w:pStyle w:val="Style41"/>
        <w:widowControl/>
        <w:spacing w:before="38" w:after="0"/>
        <w:jc w:val="both"/>
        <w:rPr>
          <w:rStyle w:val="FontStyle22"/>
          <w:rFonts w:ascii="Times New Roman" w:hAnsi="Times New Roman" w:cs="Times New Roman"/>
          <w:sz w:val="22"/>
          <w:szCs w:val="22"/>
          <w:u w:val="single"/>
        </w:rPr>
      </w:pPr>
      <w:r>
        <w:rPr>
          <w:rStyle w:val="FontStyle22"/>
          <w:rFonts w:cs="Times New Roman" w:ascii="Times New Roman" w:hAnsi="Times New Roman"/>
          <w:sz w:val="22"/>
          <w:szCs w:val="22"/>
          <w:u w:val="single"/>
        </w:rPr>
        <w:t>A. 2)  Seznam vstupních podklad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i/>
        </w:rPr>
        <w:t>základní informace o všech rozhodnutích nebo opatřeních se stavbo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Žádné doklady o povolení stavby ani rozhodnutí  o její kolaudaci nebyla od stavby dochován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</w:t>
      </w:r>
      <w:r>
        <w:rPr>
          <w:rFonts w:cs="Times New Roman" w:ascii="Times New Roman" w:hAnsi="Times New Roman"/>
          <w:b/>
          <w:i/>
        </w:rPr>
        <w:t>základní informace o dokumentaci stave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dné  dokumentace se nedochovaly, objekt byl fyzicky zaměřen pro potřeby zápisu do katastru nemovitostí dle §1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vba byla postavena na začátku minulého století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</w:t>
      </w:r>
      <w:r>
        <w:rPr>
          <w:rFonts w:cs="Times New Roman" w:ascii="Times New Roman" w:hAnsi="Times New Roman"/>
          <w:b/>
          <w:i/>
        </w:rPr>
        <w:t>další podklady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nímek z katastrální map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e o parcele – zastavěná plocha a nádvoř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.3) Údaje o území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by se nenachází v památkově chráněném území a v rozsáhlém chráněném území. Stavba se nachází  v záplavovém  území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ova je umístěna v areálu bývalého cukrovaru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.4 Údaje o stavbě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a) účel užívání stavby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Velká tržnice  – účel užívání stavby občanská vybavenost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kt  pronajímá Město Břeclav  k různým výstavám zvířectva, k tržnicovému prodeji apod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1 NP  se nachází velká výstavní a prodejní plocha, v zadní části jsou sociální zařízení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b) stavba trvalá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c) údaje o ochraně stavby podle jiných právních předpisů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vby nejsou kulturní památkou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 xml:space="preserve">d) kapacita stavby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c.č. st. 529/53 – plocha  2790 m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stavěná plocha budovy</w:t>
        <w:tab/>
        <w:t xml:space="preserve">         2790,00 m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bestavěný prostor</w:t>
        <w:tab/>
        <w:tab/>
        <w:t xml:space="preserve">       36270,00 m3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žitná plocha</w:t>
        <w:tab/>
        <w:tab/>
        <w:tab/>
        <w:t xml:space="preserve">         2254,34 m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ážděná plocha</w:t>
        <w:tab/>
        <w:tab/>
        <w:tab/>
        <w:t xml:space="preserve"> 96,26 m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kt je napojen na přípojku vody, kanalizace, plynu a NN. Vytápění centrální teplovodní, litinové radiátory . Ohřev vody centrální zásobník vody elektrický akumulační.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e) základní bilance stavby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šťové vody jsou svedeny na pozemek valstníka, splaškové vody jsou svedeny do stávající jímky na vyvážení.</w:t>
      </w:r>
    </w:p>
    <w:p>
      <w:pPr>
        <w:pStyle w:val="Normal"/>
        <w:ind w:left="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Břeclavi, říjen 2016</w:t>
        <w:tab/>
        <w:tab/>
        <w:tab/>
        <w:tab/>
        <w:t>Vypracovala : Šlancarová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Šlancarová Jana, projekční a inženýrská činno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ul. Revoluční 2, 690 06 Břeclav 6, Tel: 777658643, IČO: 621 48 4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3"/>
        </w:numPr>
        <w:rPr/>
      </w:pPr>
      <w:r>
        <w:rPr/>
        <w:t>Souhrnně 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cs="Times New Roman" w:ascii="Times New Roman" w:hAnsi="Times New Roman"/>
        </w:rPr>
        <w:t xml:space="preserve">Akce               :           </w:t>
      </w:r>
      <w:r>
        <w:rPr>
          <w:rFonts w:eastAsia="Times New Roman" w:cs="Arial" w:ascii="Arial" w:hAnsi="Arial"/>
          <w:b/>
          <w:bCs/>
          <w:sz w:val="22"/>
          <w:szCs w:val="22"/>
        </w:rPr>
        <w:t>Velká tržnice</w:t>
      </w:r>
    </w:p>
    <w:p>
      <w:pPr>
        <w:pStyle w:val="Style41"/>
        <w:widowControl/>
        <w:tabs>
          <w:tab w:val="clear" w:pos="708"/>
          <w:tab w:val="left" w:pos="8919" w:leader="none"/>
        </w:tabs>
        <w:spacing w:before="48" w:after="245"/>
        <w:ind w:right="-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estor</w:t>
        <w:tab/>
        <w:t>:</w:t>
        <w:tab/>
        <w:t>Město Břecla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náměstí T.G.Masaryka 42/3, 690 02 Břecla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Místo stavby</w:t>
        <w:tab/>
        <w:t>:</w:t>
        <w:tab/>
        <w:t>k.ú.Břeclav, parc.č. st.529/5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ant</w:t>
        <w:tab/>
        <w:t>:</w:t>
        <w:tab/>
        <w:t xml:space="preserve">Šlancarová Jana, Revoluční 2, 690 06 Břeclav 6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ČKAIT  100169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říjen 20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Část B -  Souhrnně technická zpráv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.1. Celkový popis stavb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ávající objekt  má jedno nadzemní podlaží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bvodové zdivo z cihel plných pálených, pod dřevěnými obloukovými vazníky provedeno zesílení zdiva pilířem z cihel plných pálených. Obloukové vazníky jsou nosnou střešní konstrukcí, na kterou je položená plechová střešní krytina.  Vnitřní příčky z cihel plných pálený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nitřní i venkovní omítky vápenocementové s malbou v interiéru a s nátěrem na fasádě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laha betonová mazanin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tápění plynový kotel umístěný ve vedlejším objektu. Rozvod topného média je dvoutrubkový systém s litinovými otopnými tělesy. Systém je teplovodní.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ákla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va je pravděpodobně založena na železobetonové základové desce, betonové základové pasy s rozšířením na patky pod se rozšiřující částí zdiva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vislé konstruk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lavním nosným systémem je obvodové zdivo z cihel plných pálených. Příčkové zdivo  z keramických děrovaných tvarovek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Vodorovné konstruk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py je součástí obloukové nosné střešní konstrukce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Výplně otvor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nější výplně otvorů jsou ocelové s jednoduchým zasklením. Hlavní vstupní dveře hliníková s úpravou RAL. Vnitřní dveře hladké  osazené do ocelových zárubní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dlah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škeré podlahy s výjimkou sociálního zařízení jsou z betonové mazaniny s povrchem – cementový hlazený potěr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mítk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Vnitřní omítky jsou vápenocementové  štukové, vnější omítky vápenocementové s nátěrem.  </w:t>
      </w:r>
      <w:r>
        <w:rPr>
          <w:rFonts w:cs="Times New Roman" w:ascii="Times New Roman" w:hAnsi="Times New Roman"/>
          <w:b/>
          <w:i/>
        </w:rPr>
        <w:t>Obkla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umývárnách jsou obklady provedeny do v.1,6m , na toaletách v. 1,6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Hydroizolace a teplené izola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ydroizolace se předpokládá těžký asfaltový pá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va není zateplena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třech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řešní krytina plechová vlnitá s úpravou RAL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 xml:space="preserve">B.2.3 </w:t>
      </w:r>
      <w:r>
        <w:rPr>
          <w:rFonts w:cs="Times New Roman" w:ascii="Times New Roman" w:hAnsi="Times New Roman"/>
          <w:b/>
        </w:rPr>
        <w:t>Celkové provozní řešení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Objekt  pronajímá Město Břeclav  k různým výstavám zvířectva, k tržnicovému prodeji apod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 xml:space="preserve">B.2.4 </w:t>
      </w:r>
      <w:r>
        <w:rPr>
          <w:rFonts w:cs="Times New Roman" w:ascii="Times New Roman" w:hAnsi="Times New Roman"/>
          <w:b/>
        </w:rPr>
        <w:t>Bezbariérové užívání stav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ní třeba přístup do objektu dle vyhlášky č.398/2009 Sb 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 xml:space="preserve">B.2.5 </w:t>
      </w:r>
      <w:r>
        <w:rPr>
          <w:rFonts w:cs="Times New Roman" w:ascii="Times New Roman" w:hAnsi="Times New Roman"/>
          <w:b/>
        </w:rPr>
        <w:t>Bezpečnost při užívání stavb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živatel bude objekt užívat dle platných bezpečnostních předpisů a vyhlášek. Stavba neobsahuje žádné prvky, které by vyžadovaly mimořádné opatření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kt je  v souladu s obecně technickými požadavky na výstavbu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 xml:space="preserve">B.2.6 </w:t>
      </w:r>
      <w:r>
        <w:rPr>
          <w:rFonts w:cs="Times New Roman" w:ascii="Times New Roman" w:hAnsi="Times New Roman"/>
          <w:b/>
        </w:rPr>
        <w:t>Základní charakteristika objektů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) stavební řešení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Uvedeno v celkovém popisu 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b) konstrukční a materiálové řešení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edeno v celkovém popisu stavby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 xml:space="preserve">B.2.7  </w:t>
      </w:r>
      <w:r>
        <w:rPr>
          <w:rFonts w:cs="Times New Roman" w:ascii="Times New Roman" w:hAnsi="Times New Roman"/>
          <w:b/>
        </w:rPr>
        <w:t>Základní charakteristika technických a technologických zaříze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jsou součástí PD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 xml:space="preserve">B.2.8 </w:t>
      </w:r>
      <w:r>
        <w:rPr>
          <w:rFonts w:cs="Times New Roman" w:ascii="Times New Roman" w:hAnsi="Times New Roman"/>
          <w:b/>
        </w:rPr>
        <w:t>Požárně bezpečnostní řešení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eřeší se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 xml:space="preserve">B.2.9 </w:t>
      </w:r>
      <w:r>
        <w:rPr>
          <w:rFonts w:cs="Times New Roman" w:ascii="Times New Roman" w:hAnsi="Times New Roman"/>
          <w:b/>
        </w:rPr>
        <w:t>Zásady hospodaření s energiem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řeší se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 xml:space="preserve">B.2.10 </w:t>
      </w:r>
      <w:r>
        <w:rPr>
          <w:rFonts w:cs="Times New Roman" w:ascii="Times New Roman" w:hAnsi="Times New Roman"/>
          <w:b/>
        </w:rPr>
        <w:t>Hygienické požadavky na stavbu, požadavky na pracovní a komunální prostředí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vbou ani provozem objektu neí narušeno životní prostředí ani okolí stavb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škeré hlavní místnosti v objektu jsou větrány přirozeně okny a infiltrací. Místnosti umýváren a toalet jsou větrány podtlakově potrubím vyvedeným přes ze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ba není zdrojem nadměrného hluk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ba neobsahuje provozy se zvýšenou prašností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B.3 Připojení na technickou infrastrukturu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) napojení na  technickou infrastruktur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Řešený objekt má stávající přípojky vody, NN, splaškové a dešťové kanalizace. Přípojky jsou napojeny na stávající veřejné řády, splašková do jímky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B.4 Dopravní řešení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a) popis dopravního řešení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kt je dopravně napojen na  obslužnou komunikaci Města Břeclav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b) napojení území na stávající dopravní infrastrukturu </w:t>
      </w:r>
    </w:p>
    <w:p>
      <w:pPr>
        <w:pStyle w:val="Normal"/>
        <w:rPr/>
      </w:pPr>
      <w:r>
        <w:rPr>
          <w:rFonts w:cs="Times New Roman" w:ascii="Times New Roman" w:hAnsi="Times New Roman"/>
        </w:rPr>
        <w:t>Napojení stávající na obslužnou komunikaci ul. U stadionu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) doprava v klid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Řešení dopravy v klidu je řešeno stávajícím odstavným stáním pro osobní vozidla před objektem a v areálu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) pěší a cyklistické stezk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kt je pěšky přístupný - stávajíc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Břeclav , říjen 2016</w:t>
        <w:tab/>
        <w:tab/>
        <w:tab/>
        <w:tab/>
        <w:t>Vypracovala: Šlancarová Ja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400"/>
        </w:tabs>
        <w:ind w:left="54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b/>
      <w:bCs/>
      <w:sz w:val="3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4"/>
      </w:numPr>
      <w:autoSpaceDE w:val="true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Arial Unicode MS;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FontStyle22">
    <w:name w:val="Font Style22"/>
    <w:qFormat/>
    <w:rPr>
      <w:rFonts w:ascii="Arial Unicode MS;Arial" w:hAnsi="Arial Unicode MS;Arial" w:eastAsia="Arial Unicode MS;Arial" w:cs="Arial Unicode MS;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42:00Z</dcterms:created>
  <dc:creator>Admin</dc:creator>
  <dc:description/>
  <cp:keywords/>
  <dc:language>en-US</dc:language>
  <cp:lastModifiedBy>Admin</cp:lastModifiedBy>
  <cp:lastPrinted>2016-12-07T12:56:00Z</cp:lastPrinted>
  <dcterms:modified xsi:type="dcterms:W3CDTF">2016-12-07T12:27:00Z</dcterms:modified>
  <cp:revision>4</cp:revision>
  <dc:subject/>
  <dc:title/>
</cp:coreProperties>
</file>