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262261447"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ins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1213732232"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12"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szCs w:val="22"/>
        </w:rPr>
      </w:pPr>
      <w:r>
        <w:rPr>
          <w:szCs w:val="22"/>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19" w:author="Autor" w:date="0-00-00T00:00:00Z"/>
        </w:rPr>
      </w:pPr>
      <w:bookmarkStart w:id="43" w:name="_Hlk39130584"/>
      <w:bookmarkEnd w:id="43"/>
      <w:r>
        <w:rPr/>
        <w:t>Vozidla zařazovaná do provozu po uzavření Smlouvy musí být vybavena kabinou řidiče uzavřenou od čelního skla až po prostor za řidičem</w:t>
      </w:r>
      <w:ins w:id="17"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18"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1" w:author="Autor" w:date="0-00-00T00:00:00Z"/>
        </w:rPr>
      </w:pPr>
      <w:del w:id="20"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23" w:author="Autor" w:date="0-00-00T00:00:00Z"/>
        </w:rPr>
      </w:pPr>
      <w:ins w:id="22"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25" w:author="Autor" w:date="0-00-00T00:00:00Z"/>
        </w:rPr>
      </w:pPr>
      <w:ins w:id="24"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27" w:author="Autor" w:date="0-00-00T00:00:00Z"/>
        </w:rPr>
      </w:pPr>
      <w:ins w:id="26"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7.75pt;margin-top:-14.75pt;width:101.15pt;height:160.45pt;mso-wrap-distance-left:9.05pt;mso-wrap-distance-right:9.05pt;mso-position-horizontal-relative:text;mso-position-vertical-relative:text" filled="f" o:ole="">
                  <v:imagedata r:id="rId16" o:title=""/>
                </v:shape>
                <o:OLEObject Type="Embed" ProgID="" ShapeID="ole_rId15" DrawAspect="Content" ObjectID="_170623567" r:id="rId15"/>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28"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0" w:author="Autor" w:date="0-00-00T00:00:00Z"/>
        </w:rPr>
      </w:pPr>
      <w:del w:id="29" w:author="Autor" w:date="0-00-00T00:00:00Z">
        <w:r>
          <w:rPr/>
          <w:delText xml:space="preserve">Vybavení vozidla nadhlavními policemi je povoleno maximálně na 50% délky vozidla. </w:delText>
        </w:r>
      </w:del>
    </w:p>
    <w:p>
      <w:pPr>
        <w:pStyle w:val="Normal"/>
        <w:widowControl/>
        <w:rPr/>
      </w:pPr>
      <w:ins w:id="31" w:author="Autor" w:date="0-00-00T00:00:00Z">
        <w:r>
          <w:rPr/>
          <w:t>Vozidla zařazovaná do provozu po uzavření Smlouvy mohou být vybavena nadhlavními policemi maximálně na 50% délky vozidla.</w:t>
        </w:r>
      </w:ins>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33" w:author="Autor" w:date="0-00-00T00:00:00Z"/>
        </w:rPr>
      </w:pPr>
      <w:ins w:id="3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3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ins w:id="36" w:author="Autor" w:date="0-00-00T00:00:00Z"/>
        </w:rPr>
      </w:pPr>
      <w:del w:id="3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8" w:author="Autor" w:date="0-00-00T00:00:00Z"/>
        </w:rPr>
      </w:pPr>
      <w:ins w:id="3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40" w:author="Autor" w:date="0-00-00T00:00:00Z"/>
        </w:rPr>
      </w:pPr>
      <w:ins w:id="3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pPr>
      <w:ins w:id="4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98pt;margin-top:3.65pt;width:73.7pt;height:116.95pt;mso-wrap-distance-left:9.05pt;mso-wrap-distance-right:9.05pt;mso-position-horizontal-relative:text;mso-position-vertical-relative:text" filled="f" o:ole="">
            <v:imagedata r:id="rId18" o:title=""/>
          </v:shape>
          <o:OLEObject Type="Embed" ProgID="" ShapeID="ole_rId17" DrawAspect="Content" ObjectID="_1604421756" r:id="rId17"/>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42"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44" w:author="Autor" w:date="0-00-00T00:00:00Z"/>
        </w:rPr>
      </w:pPr>
      <w:del w:id="43" w:author="Autor" w:date="0-00-00T00:00:00Z">
        <w:r>
          <w:rPr/>
          <w:delText xml:space="preserve">Vybavení vozidla nadhlavními policemi je požadováno maximálně na 50% délky vozidla. </w:delText>
        </w:r>
      </w:del>
    </w:p>
    <w:p>
      <w:pPr>
        <w:pStyle w:val="Normal"/>
        <w:widowControl/>
        <w:rPr/>
      </w:pPr>
      <w:ins w:id="45" w:author="Autor" w:date="0-00-00T00:00:00Z">
        <w:r>
          <w:rPr/>
          <w:t>Vozidla zařazovaná do provozu po uzavření Smlouvy mohou být vybavena nadhlavními policemi maximálně na 50% délky vozidla.</w:t>
        </w:r>
      </w:ins>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Heading3"/>
        <w:widowControl/>
        <w:rPr/>
      </w:pPr>
      <w:bookmarkStart w:id="89" w:name="__RefHeading___Toc39134873"/>
      <w:bookmarkEnd w:id="89"/>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0" w:name="__RefHeading___Toc39134874"/>
      <w:bookmarkEnd w:id="90"/>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1" w:name="__RefHeading___Toc39134875"/>
      <w:bookmarkEnd w:id="91"/>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2" w:name="__RefHeading___Toc39134876"/>
      <w:bookmarkEnd w:id="92"/>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3" w:name="__RefHeading___Toc39134877"/>
      <w:bookmarkEnd w:id="93"/>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4" w:name="__RefHeading___Toc39134878"/>
      <w:bookmarkEnd w:id="94"/>
      <w:r>
        <w:rPr/>
        <w:t>Uzavřená kabina řidiče</w:t>
      </w:r>
    </w:p>
    <w:p>
      <w:pPr>
        <w:pStyle w:val="Normal"/>
        <w:rPr>
          <w:ins w:id="47" w:author="Autor" w:date="0-00-00T00:00:00Z"/>
        </w:rPr>
      </w:pPr>
      <w:ins w:id="46"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8"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5" w:name="__RefHeading___Toc39134879"/>
      <w:bookmarkEnd w:id="95"/>
      <w:r>
        <w:rPr/>
        <w:t>Doplňkové standardy vybavení vozidel</w:t>
      </w:r>
    </w:p>
    <w:p>
      <w:pPr>
        <w:pStyle w:val="Heading3"/>
        <w:widowControl/>
        <w:rPr/>
      </w:pPr>
      <w:bookmarkStart w:id="96" w:name="__RefHeading___Toc39134880"/>
      <w:r>
        <w:rPr/>
        <w:t>Doplňkový standard „V“ – velký autobus</w:t>
      </w:r>
      <w:bookmarkEnd w:id="96"/>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7" w:name="__RefHeading___Toc39134881"/>
      <w:bookmarkEnd w:id="97"/>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98" w:name="__RefHeading___Toc39134882"/>
      <w:bookmarkEnd w:id="98"/>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99" w:name="__RefHeading___Toc39134883"/>
      <w:bookmarkEnd w:id="99"/>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0" w:name="__RefHeading___Toc39134884"/>
      <w:bookmarkEnd w:id="100"/>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1" w:name="__RefHeading___Toc39134885"/>
      <w:bookmarkStart w:id="102" w:name="_Ref421015272"/>
      <w:bookmarkEnd w:id="101"/>
      <w:r>
        <w:rPr/>
        <w:t>Doplňkový standard „A“ – klimatizace</w:t>
      </w:r>
      <w:bookmarkEnd w:id="102"/>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3" w:name="__RefHeading___Toc39134886"/>
      <w:bookmarkEnd w:id="103"/>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4" w:name="__RefHeading___Toc39134887"/>
      <w:bookmarkEnd w:id="104"/>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5" w:name="__RefHeading___Toc39134888"/>
      <w:r>
        <w:rPr/>
        <w:t>Certifikace vozidel a vybavení</w:t>
      </w:r>
      <w:bookmarkEnd w:id="105"/>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6" w:name="__RefHeading___Toc39134889"/>
      <w:bookmarkEnd w:id="106"/>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7" w:name="__RefHeading___Toc39134890"/>
      <w:bookmarkEnd w:id="107"/>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08" w:name="__RefHeading___Toc39134891"/>
      <w:bookmarkEnd w:id="108"/>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09" w:name="__RefHeading___Toc39134892"/>
      <w:bookmarkEnd w:id="109"/>
      <w:r>
        <w:rPr/>
        <w:t>Standard GARANCE NÁVAZNOSTÍ, ČEKACÍch DOB a dispečerského řízení</w:t>
      </w:r>
    </w:p>
    <w:p>
      <w:pPr>
        <w:pStyle w:val="Heading2"/>
        <w:widowControl/>
        <w:rPr/>
      </w:pPr>
      <w:bookmarkStart w:id="110" w:name="__RefHeading___Toc39134893"/>
      <w:bookmarkEnd w:id="110"/>
      <w:r>
        <w:rPr/>
        <w:t>Mimořádnosti v dopravě</w:t>
      </w:r>
    </w:p>
    <w:p>
      <w:pPr>
        <w:pStyle w:val="Heading3"/>
        <w:widowControl/>
        <w:rPr/>
      </w:pPr>
      <w:bookmarkStart w:id="111" w:name="__RefHeading___Toc39134894"/>
      <w:bookmarkEnd w:id="111"/>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2" w:name="__RefHeading___Toc39134895"/>
      <w:bookmarkEnd w:id="112"/>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3" w:name="__RefHeading___Toc39134896"/>
      <w:bookmarkEnd w:id="113"/>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4" w:name="__RefHeading___Toc39134897"/>
      <w:r>
        <w:rPr/>
        <w:t>Garance návazností</w:t>
      </w:r>
      <w:bookmarkEnd w:id="114"/>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5" w:name="__RefHeading___Toc39134898"/>
      <w:r>
        <w:rPr/>
        <w:t>Řízení provozu</w:t>
      </w:r>
      <w:bookmarkEnd w:id="115"/>
      <w:r>
        <w:rPr/>
        <w:t xml:space="preserve"> </w:t>
      </w:r>
    </w:p>
    <w:p>
      <w:pPr>
        <w:pStyle w:val="Heading3"/>
        <w:widowControl/>
        <w:rPr/>
      </w:pPr>
      <w:bookmarkStart w:id="116" w:name="__RefHeading___Toc39134899"/>
      <w:r>
        <w:rPr/>
        <w:t>Centrální dispečink IDS JMK (CED)</w:t>
      </w:r>
      <w:bookmarkEnd w:id="116"/>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7" w:name="__RefHeading___Toc39134900"/>
      <w:bookmarkEnd w:id="117"/>
      <w:r>
        <w:rPr/>
        <w:t>Povinnosti dopravce DPMB a postup při řízení dopravy CED</w:t>
      </w:r>
    </w:p>
    <w:p>
      <w:pPr>
        <w:pStyle w:val="Normal"/>
        <w:widowControl/>
        <w:rPr/>
      </w:pPr>
      <w:r>
        <w:rPr/>
        <w:t>Jsou nastaveny samostatnou smlouvou.</w:t>
      </w:r>
    </w:p>
    <w:p>
      <w:pPr>
        <w:pStyle w:val="Heading3"/>
        <w:widowControl/>
        <w:rPr/>
      </w:pPr>
      <w:bookmarkStart w:id="118" w:name="__RefHeading___Toc39134901"/>
      <w:bookmarkEnd w:id="118"/>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19" w:name="__RefHeading___Toc39134902"/>
      <w:bookmarkEnd w:id="119"/>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0" w:name="__RefHeading___Toc39134903"/>
      <w:bookmarkEnd w:id="120"/>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1" w:name="__RefHeading___Toc39134904"/>
      <w:bookmarkEnd w:id="121"/>
      <w:r>
        <w:rPr/>
        <w:t>Výluky na železnici</w:t>
      </w:r>
    </w:p>
    <w:p>
      <w:pPr>
        <w:pStyle w:val="Heading3"/>
        <w:widowControl/>
        <w:rPr/>
      </w:pPr>
      <w:bookmarkStart w:id="122" w:name="__RefHeading___Toc39134905"/>
      <w:r>
        <w:rPr/>
        <w:t>Plánované výluky</w:t>
      </w:r>
      <w:bookmarkEnd w:id="122"/>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3" w:name="__RefHeading___Toc39134906"/>
      <w:bookmarkEnd w:id="123"/>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4" w:name="__RefHeading___Toc39134907"/>
      <w:bookmarkEnd w:id="124"/>
      <w:r>
        <w:rPr/>
        <w:t>Výluky silničních komunikací mimo město Brno</w:t>
      </w:r>
    </w:p>
    <w:p>
      <w:pPr>
        <w:pStyle w:val="Heading3"/>
        <w:widowControl/>
        <w:rPr/>
      </w:pPr>
      <w:bookmarkStart w:id="125" w:name="__RefHeading___Toc39134908"/>
      <w:bookmarkEnd w:id="125"/>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6" w:name="__RefHeading___Toc39134909"/>
      <w:bookmarkEnd w:id="126"/>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7" w:name="__RefHeading___Toc39134910"/>
      <w:bookmarkEnd w:id="127"/>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28" w:name="__RefHeading___Toc39134911"/>
      <w:bookmarkEnd w:id="128"/>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29" w:name="__RefHeading___Toc39134912"/>
      <w:bookmarkEnd w:id="129"/>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0" w:name="__RefHeading___Toc39134913"/>
      <w:bookmarkEnd w:id="130"/>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1" w:name="__RefHeading___Toc39134914"/>
      <w:bookmarkEnd w:id="131"/>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2" w:name="__RefHeading___Toc39134915"/>
      <w:bookmarkEnd w:id="132"/>
      <w:r>
        <w:rPr/>
        <w:t>Standard jízdních dokladů</w:t>
      </w:r>
    </w:p>
    <w:p>
      <w:pPr>
        <w:pStyle w:val="Heading2"/>
        <w:widowControl/>
        <w:rPr/>
      </w:pPr>
      <w:bookmarkStart w:id="133" w:name="__RefHeading___Toc39134916"/>
      <w:bookmarkEnd w:id="133"/>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4" w:name="__RefHeading___Toc39134917"/>
      <w:bookmarkEnd w:id="134"/>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5" w:name="__RefHeading___Toc39134918"/>
      <w:bookmarkEnd w:id="135"/>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3"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1" descr=""/>
                    <pic:cNvPicPr>
                      <a:picLocks noChangeAspect="1" noChangeArrowheads="1"/>
                    </pic:cNvPicPr>
                  </pic:nvPicPr>
                  <pic:blipFill>
                    <a:blip r:embed="rId19"/>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6" w:name="__RefHeading___Toc39134919"/>
      <w:bookmarkEnd w:id="136"/>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4"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2" descr=""/>
                    <pic:cNvPicPr>
                      <a:picLocks noChangeAspect="1" noChangeArrowheads="1"/>
                    </pic:cNvPicPr>
                  </pic:nvPicPr>
                  <pic:blipFill>
                    <a:blip r:embed="rId20"/>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7" w:name="__RefHeading___Toc39134920"/>
      <w:bookmarkEnd w:id="137"/>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38" w:name="__RefHeading___Toc39134921"/>
      <w:bookmarkEnd w:id="138"/>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39" w:name="__RefHeading___Toc39134922"/>
      <w:bookmarkEnd w:id="139"/>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0" w:name="__RefHeading___Toc39134923"/>
      <w:bookmarkEnd w:id="140"/>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1" w:name="__RefHeading___Toc39134924"/>
      <w:bookmarkEnd w:id="141"/>
      <w:r>
        <w:rPr/>
        <w:t>Standard odbavení cestujících, prodeje jízdních dokladů a informačních center</w:t>
      </w:r>
    </w:p>
    <w:p>
      <w:pPr>
        <w:pStyle w:val="Heading2"/>
        <w:widowControl/>
        <w:rPr/>
      </w:pPr>
      <w:bookmarkStart w:id="142" w:name="__RefHeading___Toc39134925"/>
      <w:bookmarkEnd w:id="142"/>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3" w:name="__RefHeading___Toc39134926"/>
      <w:bookmarkEnd w:id="143"/>
      <w:r>
        <w:rPr/>
        <w:t>Odbavení cestujících</w:t>
      </w:r>
    </w:p>
    <w:p>
      <w:pPr>
        <w:pStyle w:val="Heading3"/>
        <w:widowControl/>
        <w:rPr/>
      </w:pPr>
      <w:bookmarkStart w:id="144" w:name="__RefHeading___Toc39134927"/>
      <w:bookmarkEnd w:id="144"/>
      <w:r>
        <w:rPr/>
        <w:t>Definice</w:t>
      </w:r>
    </w:p>
    <w:p>
      <w:pPr>
        <w:pStyle w:val="Normal"/>
        <w:widowControl/>
        <w:rPr/>
      </w:pPr>
      <w:r>
        <w:rPr/>
        <w:t xml:space="preserve">Definice týkající se odbavení cestujících jsou uvedeny v článku 1 části III. </w:t>
      </w:r>
    </w:p>
    <w:p>
      <w:pPr>
        <w:pStyle w:val="Heading3"/>
        <w:widowControl/>
        <w:rPr/>
      </w:pPr>
      <w:bookmarkStart w:id="145" w:name="__RefHeading___Toc39134928"/>
      <w:bookmarkEnd w:id="145"/>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6" w:name="__RefHeading___Toc39134929"/>
      <w:bookmarkEnd w:id="146"/>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7" w:name="__RefHeading___Toc39134930"/>
      <w:bookmarkEnd w:id="147"/>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48" w:name="__RefHeading___Toc39134931"/>
      <w:bookmarkEnd w:id="148"/>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49" w:name="__RefHeading___Toc39134932"/>
      <w:bookmarkEnd w:id="149"/>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0" w:name="__RefHeading___Toc39134933"/>
      <w:bookmarkEnd w:id="150"/>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1" w:name="__RefHeading___Toc39134934"/>
      <w:bookmarkEnd w:id="151"/>
      <w:r>
        <w:rPr/>
        <w:t>Prodej u řidiče</w:t>
      </w:r>
    </w:p>
    <w:p>
      <w:pPr>
        <w:pStyle w:val="Normal"/>
        <w:widowControl/>
        <w:rPr/>
      </w:pPr>
      <w:r>
        <w:rPr/>
        <w:t>Způsob prodeje a sortiment jízdenek u řidiče je rozdílný v jednotlivých standardech IDS.</w:t>
      </w:r>
    </w:p>
    <w:p>
      <w:pPr>
        <w:pStyle w:val="Heading3"/>
        <w:widowControl/>
        <w:rPr/>
      </w:pPr>
      <w:bookmarkStart w:id="152" w:name="__RefHeading___Toc39134935"/>
      <w:bookmarkEnd w:id="152"/>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3" w:name="__RefHeading___Toc39134936"/>
      <w:bookmarkEnd w:id="153"/>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4" w:name="__RefHeading___Toc39134937"/>
      <w:bookmarkEnd w:id="154"/>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5" w:name="__RefHeading___Toc39134938"/>
      <w:bookmarkEnd w:id="155"/>
      <w:r>
        <w:rPr/>
        <w:t>Prodej předplatních jízdenek</w:t>
      </w:r>
    </w:p>
    <w:p>
      <w:pPr>
        <w:pStyle w:val="Heading3"/>
        <w:widowControl/>
        <w:rPr/>
      </w:pPr>
      <w:bookmarkStart w:id="156" w:name="__RefHeading___Toc39134939"/>
      <w:bookmarkEnd w:id="156"/>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7" w:name="__RefHeading___Toc39134940"/>
      <w:bookmarkEnd w:id="157"/>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58" w:name="__RefHeading___Toc39134941"/>
      <w:bookmarkEnd w:id="158"/>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59" w:name="__RefHeading___Toc39134942"/>
      <w:bookmarkEnd w:id="159"/>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0" w:name="__RefHeading___Toc39134943"/>
      <w:bookmarkEnd w:id="160"/>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1" w:name="__RefHeading___Toc39134944"/>
      <w:bookmarkEnd w:id="161"/>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2" w:name="__RefHeading___Toc39134945"/>
      <w:bookmarkEnd w:id="162"/>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3" w:name="__RefHeading___Toc39134946"/>
      <w:bookmarkEnd w:id="163"/>
      <w:r>
        <w:rPr/>
        <w:t>Odbavení cestujících elektronickou formou</w:t>
      </w:r>
    </w:p>
    <w:p>
      <w:pPr>
        <w:pStyle w:val="Heading3"/>
        <w:widowControl/>
        <w:rPr/>
      </w:pPr>
      <w:bookmarkStart w:id="164" w:name="__RefHeading___Toc39134947"/>
      <w:bookmarkStart w:id="165" w:name="_Ref332704384"/>
      <w:bookmarkEnd w:id="164"/>
      <w:r>
        <w:rPr/>
        <w:t>Povinnosti dopravců spojené s odbavením cestujících elektronickou formou</w:t>
      </w:r>
      <w:bookmarkEnd w:id="165"/>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53" w:author="Autor" w:date="0-00-00T00:00:00Z"/>
        </w:rPr>
      </w:pPr>
      <w:r>
        <w:rPr/>
        <w:t>veškeré investice do nových odbavovacích zařízení a systémů konzultovat s</w:t>
      </w:r>
      <w:del w:id="49" w:author="Autor" w:date="0-00-00T00:00:00Z">
        <w:r>
          <w:rPr/>
          <w:delText> </w:delText>
        </w:r>
      </w:del>
      <w:ins w:id="50" w:author="Autor" w:date="0-00-00T00:00:00Z">
        <w:r>
          <w:rPr/>
          <w:t> </w:t>
        </w:r>
      </w:ins>
      <w:r>
        <w:rPr/>
        <w:t>KORDIS</w:t>
      </w:r>
      <w:ins w:id="51" w:author="Autor" w:date="0-00-00T00:00:00Z">
        <w:r>
          <w:rPr/>
          <w:t>;</w:t>
        </w:r>
      </w:ins>
      <w:del w:id="52" w:author="Autor" w:date="0-00-00T00:00:00Z">
        <w:r>
          <w:rPr/>
          <w:delText>.</w:delText>
        </w:r>
      </w:del>
    </w:p>
    <w:p>
      <w:pPr>
        <w:pStyle w:val="Odstavecseseznamem"/>
        <w:widowControl/>
        <w:numPr>
          <w:ilvl w:val="0"/>
          <w:numId w:val="6"/>
        </w:numPr>
        <w:spacing w:before="60" w:after="60"/>
        <w:ind w:left="714" w:hanging="357"/>
        <w:contextualSpacing w:val="false"/>
        <w:rPr>
          <w:ins w:id="55" w:author="Autor" w:date="0-00-00T00:00:00Z"/>
        </w:rPr>
      </w:pPr>
      <w:ins w:id="54"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57" w:author="Autor" w:date="0-00-00T00:00:00Z"/>
        </w:rPr>
      </w:pPr>
      <w:ins w:id="56"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59" w:author="Autor" w:date="0-00-00T00:00:00Z"/>
        </w:rPr>
      </w:pPr>
      <w:ins w:id="58"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60"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61"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2"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3"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4"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5"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6"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7"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69" w:author="Autor" w:date="0-00-00T00:00:00Z"/>
        </w:rPr>
      </w:pPr>
      <w:ins w:id="68" w:author="Autor" w:date="0-00-00T00:00:00Z">
        <w:r>
          <w:rPr/>
        </w:r>
      </w:ins>
    </w:p>
    <w:p>
      <w:pPr>
        <w:pStyle w:val="Odstavecseseznamem"/>
        <w:widowControl/>
        <w:spacing w:before="60" w:after="60"/>
        <w:contextualSpacing/>
        <w:rPr>
          <w:ins w:id="71" w:author="Autor" w:date="0-00-00T00:00:00Z"/>
        </w:rPr>
      </w:pPr>
      <w:ins w:id="70"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73" w:author="Autor" w:date="0-00-00T00:00:00Z"/>
        </w:rPr>
      </w:pPr>
      <w:ins w:id="72" w:author="Autor" w:date="0-00-00T00:00:00Z">
        <w:r>
          <w:rPr/>
        </w:r>
      </w:ins>
    </w:p>
    <w:p>
      <w:pPr>
        <w:pStyle w:val="Odstavecseseznamem"/>
        <w:widowControl/>
        <w:spacing w:before="60" w:after="60"/>
        <w:contextualSpacing/>
        <w:rPr/>
      </w:pPr>
      <w:r>
        <w:rPr/>
      </w:r>
    </w:p>
    <w:p>
      <w:pPr>
        <w:pStyle w:val="Heading3"/>
        <w:widowControl/>
        <w:rPr/>
      </w:pPr>
      <w:bookmarkStart w:id="166" w:name="__RefHeading___Toc39134948"/>
      <w:bookmarkEnd w:id="166"/>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7" w:name="__RefHeading___Toc39134949"/>
      <w:bookmarkEnd w:id="167"/>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68" w:name="__RefHeading___Toc39134950"/>
      <w:bookmarkEnd w:id="168"/>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69" w:name="__RefHeading___Toc39134951"/>
      <w:bookmarkEnd w:id="169"/>
      <w:r>
        <w:rPr/>
        <w:t>Standard dopravních výkonů</w:t>
      </w:r>
    </w:p>
    <w:p>
      <w:pPr>
        <w:pStyle w:val="Heading2"/>
        <w:widowControl/>
        <w:rPr/>
      </w:pPr>
      <w:bookmarkStart w:id="170" w:name="__RefHeading___Toc39134952"/>
      <w:bookmarkEnd w:id="170"/>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1" w:name="__RefHeading___Toc39134953"/>
      <w:bookmarkEnd w:id="171"/>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2" w:name="__RefHeading___Toc39134954"/>
      <w:bookmarkEnd w:id="172"/>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3" w:name="__RefHeading___Toc39134955"/>
      <w:bookmarkEnd w:id="173"/>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4" w:name="__RefHeading___Toc39134956"/>
      <w:bookmarkEnd w:id="174"/>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5" w:name="__RefHeading___Toc39134957"/>
      <w:bookmarkEnd w:id="175"/>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6" w:name="__RefHeading___Toc39134958"/>
      <w:bookmarkEnd w:id="176"/>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7" w:name="__RefHeading___Toc39134959"/>
      <w:bookmarkEnd w:id="177"/>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78" w:name="__RefHeading___Toc39134960"/>
      <w:bookmarkEnd w:id="178"/>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79" w:name="__RefHeading___Toc39134961"/>
      <w:bookmarkEnd w:id="179"/>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0" w:name="__RefHeading___Toc39134962"/>
      <w:bookmarkEnd w:id="180"/>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1" w:name="__RefHeading___Toc39134963"/>
      <w:bookmarkEnd w:id="181"/>
      <w:r>
        <w:rPr/>
        <w:t>činnosti vykonávané společností kordis pro dopravce</w:t>
      </w:r>
    </w:p>
    <w:p>
      <w:pPr>
        <w:pStyle w:val="Heading2"/>
        <w:widowControl/>
        <w:rPr/>
      </w:pPr>
      <w:bookmarkStart w:id="182" w:name="__RefHeading___Toc39134964"/>
      <w:bookmarkEnd w:id="182"/>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3" w:name="__RefHeading___Toc39134965"/>
      <w:bookmarkEnd w:id="183"/>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4" w:name="__RefHeading___Toc39134966"/>
      <w:bookmarkEnd w:id="184"/>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3"/>
      <w:footerReference w:type="default" r:id="rId24"/>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3</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7.png"/><Relationship Id="rId17" Type="http://schemas.openxmlformats.org/officeDocument/2006/relationships/oleObject" Target="embeddings/oleObject4.bin"/><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3:35:00Z</dcterms:created>
  <dc:creator/>
  <dc:description/>
  <cp:keywords/>
  <dc:language>en-US</dc:language>
  <cp:lastModifiedBy/>
  <dcterms:modified xsi:type="dcterms:W3CDTF">2020-05-29T13:35:00Z</dcterms:modified>
  <cp:revision>1</cp:revision>
  <dc:subject/>
  <dc:title/>
</cp:coreProperties>
</file>