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709295086"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122922357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96314809"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669791457"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