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797863660"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796557995"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63971188"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506138441"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