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29414403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743258807"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317510387"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238009887"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