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90073911"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037670073"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825083529"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319873431"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