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6 Seznam poddodavatelů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poddodavatelů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na plnění zakázky  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>Kompostárna Břeclav – bubnový třídič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“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cs-CZ"/>
        </w:rPr>
        <w:t xml:space="preserve">                     </w:t>
      </w:r>
    </w:p>
    <w:p>
      <w:pPr>
        <w:pStyle w:val="Normal"/>
        <w:spacing w:before="120" w:after="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 …………………… dne ……………………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 xml:space="preserve">podpis osoby oprávněné jednat za dodavatele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5-20T11:42:00Z</dcterms:modified>
  <cp:revision>168</cp:revision>
  <dc:subject/>
  <dc:title/>
</cp:coreProperties>
</file>