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ompostárna Břeclav – bubnový třídič“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) Doklady prokazující splnění způsobilosti a kvalifikace   </w:t>
        <w:tab/>
        <w:t xml:space="preserve">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Informace a způsobu a realizaci servi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bookmarkStart w:id="0" w:name="_Hlk134182982"/>
      <w:r>
        <w:rPr>
          <w:sz w:val="22"/>
          <w:szCs w:val="22"/>
        </w:rPr>
        <w:t xml:space="preserve">8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 xml:space="preserve">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) Čestné prohlášení ke střetu zájmů </w:t>
      </w:r>
      <w:r>
        <w:rPr>
          <w:i/>
          <w:sz w:val="22"/>
          <w:szCs w:val="22"/>
        </w:rPr>
        <w:t xml:space="preserve">(Příloha 8)  </w:t>
        <w:tab/>
      </w:r>
      <w:bookmarkEnd w:id="0"/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Případné ostatní doklady</w:t>
        <w:tab/>
        <w:t xml:space="preserve">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20T11:41:00Z</dcterms:modified>
  <cp:revision>243</cp:revision>
  <dc:subject/>
  <dc:title/>
</cp:coreProperties>
</file>