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6 Seznam poddodavatel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Kompostárna Břeclav – elektrický smykový nakladač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“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  <w:t xml:space="preserve">                     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0T11:35:00Z</dcterms:modified>
  <cp:revision>167</cp:revision>
  <dc:subject/>
  <dc:title/>
</cp:coreProperties>
</file>